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eriod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xican American Culture Comparison and Contra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House on Mango Street</w:t>
        <w:tab/>
        <w:t>_____</w:t>
        <w:tab/>
        <w:t xml:space="preserve">            </w:t>
        <w:tab/>
        <w:tab/>
        <w:t>United States 2008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0" cy="8229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9pt" to="261pt,6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ake a look at your two lists, what are some of the similariti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are some of the differenc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do you think it would like to be Esperanza?  How would you feel living on Mango Street?  Living in the United States as a Mexican American?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3:02:00Z</dcterms:created>
  <dc:creator>user</dc:creator>
  <dc:description/>
  <cp:keywords/>
  <dc:language>en-US</dc:language>
  <cp:lastModifiedBy>user</cp:lastModifiedBy>
  <dcterms:modified xsi:type="dcterms:W3CDTF">2008-04-23T05:24:00Z</dcterms:modified>
  <cp:revision>3</cp:revision>
  <dc:subject/>
  <dc:title/>
</cp:coreProperties>
</file>